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Wykonanie zjazdów na ul. Wielowiejskiej, Wałowej i Sieleckiej </w:t>
        <w:br/>
        <w:t>w Sandomierzu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4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8-06-13T11:34:00Z</dcterms:modified>
  <cp:revision>29</cp:revision>
  <dc:subject/>
  <dc:title>Załącznik nr 6 do SIWZ</dc:title>
</cp:coreProperties>
</file>